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 xml:space="preserve">4  B 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ORSKI KRAJE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SMENA VJEŽBA    ???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HJ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PRAVNI GOV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NOŽEN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RSKI KRAJE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SMENA VJEŽBA    ???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J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PRAVNI GOV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NOŽEN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ČOVIJ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ST   ???? – KOJI 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IJEVANJE TEK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6,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OVIJ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ST   ???? – KOJI 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IJEVANJE TEK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6,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1:59:00Z</dcterms:created>
  <dc:creator>www.zbornica.com;info@zbornica.com</dc:creator>
  <dc:description/>
  <dc:language>en-US</dc:language>
  <cp:lastModifiedBy>Valerija</cp:lastModifiedBy>
  <cp:lastPrinted>2016-01-03T19:39:00Z</cp:lastPrinted>
  <dcterms:modified xsi:type="dcterms:W3CDTF">2016-02-01T21:59:00Z</dcterms:modified>
  <cp:revision>2</cp:revision>
  <dc:subject/>
  <dc:title>2012./13. 2.polugodište vremenik</dc:title>
</cp:coreProperties>
</file>